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13. Transición y Democracia en España (1975-2012)</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La Transición Democrátic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paso de una dictadura a una democracia en España fue relativamente rápido, realizándose mediante el consenso entre diferentes fuerzas políti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os días después de fallecer Franco, 22 de noviembre de 1975, juró su cargo Juan Carlos I, donde manifestó su deseo de un cambio político, pero el gobierno de Arias Navarro fue incapaz de llevar a cabo una reforma democrática, fueron frecuentes movilizaciones populares de los partidos de la oposición, en julio de 1976 nombró como nuevo presidente del gobierno a Adolfo Suárez, que inició el cambio legal para desmantelar el régimen franquist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inicia así un proceso de reforma política pactada y a finales de 1976 se aprobó la Ley para la Reforma Política (aprobada por referéndum), donde se establece la soberanía popular, se sustituyen las Cortes Franquistas por un Parlamento (Congreso y Senado) elegidos por sufragio univers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l año siguiente se legalizaron los partidos políticos y sindicatos de la oposición, se suprimió en Movimiento Nacional y el CNS. Además de aprobar indultos a presos políti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15 de junio de 1977 se celebraron las primeras elecciones democráticas tras morir Franco, donde el partido liderado por Adolfo Suárez (UCD) obtuvo el mayor número de diputados, pero sin mayoría absoluta, siendo el PSOE el principal partido de la oposición, con menor número de representantes quedó el PCE y AP.</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l año siguiente se realizaron las elecciones sindicales, siendo los más representativos UGT y CC.OO., junto a otros nacionalistas (ELA-STV en el País Vas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medio de una grave crisis económica mundial (Crisis del Petróleo) el gobierno de Adolfo Suárez inició una política de consensos con todas las fuerzas políticas y sindicales, así se llegaron a acuerdos como: ponentes para redactar la nueva Constitución, acuerdos para la recuperación económica recogidos en los Pactos de la Moncloa, proceder a una reforma fiscal y decretar una amnistía para los presos políti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No obstante, la democracia tuvo sus enemigos: por un lado, el búnker (extrema derecha en apoyo del franquismo, que no dudaron en recurrir a la violencia para desestabilizar el sistema) y, por otro,  la extrema izquierda (FRAP, GRAPO, ETA) que emprendió una campaña de atentado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El nuevo Estado Constitucional y Autonóm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nstitución de 1978 fue aprobada por el Parlamento y refrendada por la mayoría de los españoles en referéndum el 6 de diciembre de 1978. Los principales rasgos son: (1) El Estado Español se define como un Estado social y democrático de derecho, organizado en una monarquía parlamentaria. (2) Reconoce la existencia de regiones y nacionalidades que se pueden constituir en Comunidades Autónomas. (3) La soberanía reside en el pueblo, reconoce la separación de poderes y delega la representatividad de los ciudadanos en el Parlamento, cuyos integrantes son  elegidos por sufragio universal. (4) Garantiza la igualdad ante la Ley de todos los españoles y proclama sus derechos (libertad de expresión, de reunión y asociación, libertad de culto, el derecho a la vida, derechos sociales) y deberes (defensa del Estado, sostenimiento de los gastos públicos, deber de trabajar). (5) Regula el funcionamiento del Estado y sus instituciones (legislativo= Cortes bicamerales, ejecutivo=gobierno y judicial=tribunales). (6) y Se crea el Tribunal Constitucional y el Defensor del Puebl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emocracia tuvo que dar respuesta a las demandas autonómicas de las nacionalidades históricas (Cataluña, País Vasco y Galicia) y también a otras regiones. Esta situación llevó a una reorganización territorial de Estado: (1) En el año 1977 Suárez pactó el restablecimiento de la Generalitat de Cataluña en la figura de Josep Tarradellas, se aprobó su estatuto en 1979 y se convocaron elecciones autonómicas que fueron ganadas por CIU. (2) En el País Vasco, la existencia del terrorismo de ETA tensaba más la situación, pero se creó el Consejo General Vasco, se aprobó el nuevo Estatuto y el PNV ganó las elecciones. (3) La primera Xunta de Galicia se formó en 1978, y en 1981 se aprobó el Estatuto, en las elecciones triunfó AP. (4) Entre 1979 y 1983 se aprobaron el resto de Estatutos, en concreto el 9 de junio de 1982 se aprobó el Estatuto de la Comunidad Autónoma de la Región de Murcia, a excepción de los de Ceuta y Melilla que se aprobaron en 1995.</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Tras la aprobación de la Constitución se convocaron nuevas elecciones legislativas que fueron ganadas por UCD, también sin mayoría absoluta, con lo que se continuó con las reformas, pero se encontró con importantes dificultades políticas y económicas, lo que motivó el debilitamiento del partido en el gobierno y la dimisión de su líder, Suárez. Así, el 23 de febrero de 1981, el día que se iba a elegir al sucesor en el gobierno de Suárez, Leopoldo Calvo-Sotelo, se produjo un intento de golpe de Estado, encabezado por Tejero, quien ocupó el Congreso durante casi un día, a la vez que en Valencia, Milans del Bosch publicó un bando declarando el estado de guerra, pero la reacción del Rey en apoyo a la Democracia, la oposición de los mandos militares y la unidad de las fuerzas políticas hizo fracasar el golpe de Est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Tras el Golpe de Estado y siendo presidente Calvo-Sotelo, UCD pactó con el PSOE la Ley del Divorcio (1981), la Ley Orgánica de Armonización del Proceso Autonómico (LOAPA, 1982).</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La Alternancia en el Pode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spaña está viviendo el ciclo político democrático más largo de su historia. Esta etapa se ha caracterizado por la alternancia en el gobierno de dos partidos mayoritarios: PSOE y PP.</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tapa socialista (1982-1996), bajo el liderazgo de González que llevó a cabo un programa de reformas encaminadas a la recuperación económica (lucha contra la inflación y profunda reestructuración industrial), impulso a las obras públicas (autovías, AVE, etc.), extensión de los servicios sociales (reforma educativa con la obligatoriedad a los 16 años, extensión de la seguridad social, aumento de pensiones, mejora sanitaria), profunda reforma del ejército, medidas contra el terrorismo y el ingreso de España en la CEE y la incorporación definitiva a la OTAN. En los últimos años de gobierno socialista su poder se vio debilitado debido a la situación de crisis económica, contestación de los sindicatos, estallido de escándalos políticos como el GAL y de corrupción dentro del PSO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tapa popular (1996-2004), con la presidencia de Aznar, caracterizada por una política orientada en la reducción del déficit del Estado, privatizaciones de empresas públicas, acuerdo con los sindicatos para reducir el paro, supresión del servicio militar obligatorio, disminución del paro, entrada en el euro en 2002, reforma educativa (Ley de Calidad de la Educación y Ley de Universidades), Ley de Extranjería para regular la inmigración, Ley de Partidos, PHN y en política exterior se realizó un acercamiento a EE.UU. que comportó el apoyo a la intervención militar en Irak sin el respaldo de la ONU, lo que provocó una oleada de movilizaciones sociales en el país, además tres días antes de las elecciones del 14 de marzo de 2004, se produjo el atentado terrorista islamista de Madrid, lo que motivó la victoria del PSO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Retorno de los socialistas (2004-2011), bajo la presidencia de Zapatero, el nuevo presidente forzó la retirada de las tropas españolas de Irak, aprobó la Ley de Matrimonios Homosexuales, la ley de igualdad entre hombres y mujeres, la ampliación de ayudas a personas dependientes, la ley de extranjería para regularizar a inmigrantes, revisión de varios estatutos autonómicos. Durante la segunda legislatura se evidenció la crisis económica mundial, con un incremento importante del paro, estancamiento de la producción industrial y la construcción, crisis del sector financiero y de la deuda pública. La necesidad de corregir el déficit de las administraciones públicas llevó a una política de recortes en los gastos del Estado afectando a servicios sociales como educación y sanidad (origen de las movilizaciones del 15M=Indignados), en este ambiente de crisis se produce la derrota socialista en las elecciones de 2011 propiciando un nuevo gobierno popular dirigido por Rajoy, momento que coindice con el anuncio de ETA de una alto del fuego permanent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España en la esfera internacion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Bajo el gobierno de Suárez, España realizó su solicitud de ingreso en la C.E.E., tuvo que ratificar previamente los pactos internacionales sobre Derechos Humanos de la ONU y la Carta Social Europea, además de emprender una serie de reformas (reconversión industrial, ajustes en la producción agropecuaria, descenso de la inflación y disminución del déficit público, adecuación a las leyes comunitarias, reforma fiscal (IRPF, Sociedades e IVA), inversión en el sector público (educación, sanidad, seguridad social) e infraestructuras. En enero de 1985, bajo la presidencia de González, España pasó a ser miembro de pleno derecho de la C.E.E., que más tarde se transformará en U.E. (1992) y en el 2002 formamos parte de los países del eu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entrada de España en la U.E. ha significado su integración en un mercado de gran tamaño, en el que productos, capitales y personas circulan libremente por todo el territorio comunitario, se ha beneficiado de los Fondos de Cohesión, la realización de fuertes inversiones en infraestructuras, desarrollo de políticas de empleo, promoción de zonas rurales, áreas industriales y puesta en marcha de proyectos medioambientales, innovación tecnológica y educ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ingreso de España en la OTAN se produjo bajo el gobierno de Calvo-Sotelo (mayo de 1982) y con el gobierno de González (1986) se realizó un referéndum para aprobar su adhesión definitiva, pero sin integrarse a su estructura militar, en 1996 con el PP se acordó la incorporación de España a la estructura milit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entrada de España a la C.E.E. favoreció la proyección internacional de nuestro país, al convertirse en el principal nexo entre la U.E. y América Latina, junto al aumento en la colaboración con los países de ambas riberas del Mediterráneo (U.E. y Norte de Áfr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n la adhesión a la OTAN España ha participado en varias misiones internacionales con el envío de tropas (Golfo, Irak, Afganistán o Lib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demás, España ha participado en la Fuerza Operativa Rápida Europea (EUROFOR), una fuerza terrestre para la realización de misiones humanitarias y pacificación, con el envío de tropas a Bosnia-Herzegovina, Kosovo, Chad, Líbano y Yitubi.</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Desarrollo económico y Estado del Bienest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rimeros gobiernos de la democracia pusieron en marcha medidas (Pactos de la Moncloa, Reforma Fiscal, Reconversión Industrial, etc.) para salir de la recesión económica provocada por la crisis del petróleo y el estancamiento del franquismo y sentar las bases de la modernización económica. La transformación estructural de la economía se inició con las medidas de ajuste que la C.E.E. exigía a España para aceptar su ingreso. A partir de 1986 se experimentó un crecimiento económico muy importante y redujo las distancias con los países más desarrollados, aumentando el PIB entre 1996-2008 de manera considerable, se aceleró la terciarización de la economía y se produjo una entrada importante de mano de obra inmigra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pesar del crecimiento económico la economía española presentaba problemas estructurales (déficit de la balanza comercial, déficit energético, productividad industrial baja, retraso en innovación tecnológica y dependencia excesiva al sector inmobiliario en nuestro crecimien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Junto a esta evolución económica se ha experimentado una consolidación del Estado de Bienestar (aumento de las coberturas sociales como la prestación por desempleo, incremento de las pensiones por jubilación, creación de pensiones no contributivas, universalización de la atención sanitaria pública, enseñanza gratuita y obligatoria hasta los 16 años, servicios de ayuda a la familia y ayudas a dependientes).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ero el estallido de la crisis mundial de 2008, que estuvo provocada por el desplome de las bolsas internacionales, como consecuencia de las llamadas hipotecas basura otorgadas en  EE.UU., llevó a España a una nueva recesión económica, afectando al sector de la construcción, a la industria, al sector financiero y a la deuda soberana del Estado, lo que ha provocado un  aumento espectacular del paro, recortes generalizados de las administraciones públicas, reducción de la inversión y de los préstamos y la puesta en peligro de muchos logros conseguidos en el Estado de Bienestar.</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La evolución de la sociedad españo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cambios demográficos más destacados en las últimas décadas han sido: descenso de la tasa de natalidad (10,5 por mil), retraso de la edad de matrimonio y la maternidad, descenso del número de hijos por mujer fértil, paralelamente se ha producido un incremento de la esperanza de vida al nacer comportando un notable envejecimiento de la población. La población española ha seguido creciendo en los últimos años debido a la llegada de un elevado número de inmigrantes (supone el 12% de la población española) como resultado del desarrollo económico, procedentes en su mayoría de América Latina, Norte de África y Este de Europa, que van a ocupar los puestos de trabajo que no quieren los españoles, creándose situaciones de sobreexplotación, pero la crisis económica ha frenado este proces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as últimas tres décadas se ha producido un aumento de la Renta Nacional Bruta, que sitúa a España entre los 15 países más ricos del mundo, con un aumento del consumismo y el estilo de vi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estructura familiar ha evolucionado pasando de un modelo de familia tradicional casi único a una mayor variedad (familia monoparentales, aumento de adopciones, reconocimiento de parejas de hecho, parejas del mismo sexo). Además se ha regularizado el divorcio, se ha despenalizado el aborto, una notable secularización de la sociedad con menor influencia de la Igles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cuanto a la estructura social se ha afianzado la clase media urbana que hoy constituye el eje principal de la sociedad española y se ha conseguido casi la plena alfabetización de la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Otro cambio social destacado es la incorporación de la mujer al mercado de trabajo y su incremento en la participación de la mujer en la vida política y social, todo ello respaldado en la Constitución y en Leyes de Igualdad (2007). Pero todavía queda pendiente la plena integración laboral y social de la mujer y la eliminación de la violencia machista de nuestra sociedad.</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7:34:00Z</dcterms:created>
  <dc:creator>Mayte</dc:creator>
  <dc:description/>
  <cp:keywords/>
  <dc:language>en-US</dc:language>
  <cp:lastModifiedBy>Mayte</cp:lastModifiedBy>
  <dcterms:modified xsi:type="dcterms:W3CDTF">2012-07-09T17:30:00Z</dcterms:modified>
  <cp:revision>16</cp:revision>
  <dc:subject/>
  <dc:title>Resumen Unidad Didáctica 1: La Islam y el Al-Andalus</dc:title>
</cp:coreProperties>
</file>